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БЖЕДУХО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ЕЛОРЕЧЕ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/>
      </w:pPr>
      <w:r>
        <w:rPr/>
        <w:t xml:space="preserve">от 19.11.2018 г.                                                                                                                        № 97 </w:t>
      </w:r>
    </w:p>
    <w:p>
      <w:pPr>
        <w:pStyle w:val="Normal"/>
        <w:ind w:right="-5" w:hanging="0"/>
        <w:jc w:val="center"/>
        <w:rPr/>
      </w:pPr>
      <w:r>
        <w:rPr/>
        <w:t>ст-ца Бжедуховская</w:t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sub_1042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жедуховского сельского поселения Белореченского района 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23 августа 2011 года № 122 «Об утверждении Положени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орядке разработки и утверждения административных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гламентов предоставления муниципальных услуг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Положения о порядке проведения экспертизы проектов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тивных регламентов предостав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ых услуг администрации Бжедуховског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Белореченского район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статьей 32 Устава Бжедуховского сельского поселения Белореченского района, п о с т а н о в л я ю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 Белореченского района от 23 августа 2011 года № 122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орядке разработки и утверждения административных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Бжедуховского сельского поселения Белореченского района» следующие изменения:</w:t>
      </w:r>
    </w:p>
    <w:p>
      <w:pPr>
        <w:pStyle w:val="Style17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иложение № 1 изложить в редакции согласно приложению к настоящему постановлению; </w: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заголовке постановления исключить слова «и Положения о порядке проведения экспертизы проектов административных регламентов предоставления муниципальных услуг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ункт 1.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 администрации </w:t>
      </w:r>
      <w:r>
        <w:rPr>
          <w:rFonts w:cs="Times New Roman" w:ascii="Times New Roman" w:hAnsi="Times New Roman"/>
          <w:sz w:val="28"/>
          <w:szCs w:val="28"/>
        </w:rPr>
        <w:t>Бжедуховского сельского поселения Белореченского района от 23 августа 2011 года № 122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Бжедуховского сельского поселения Белореченск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бщему отделу администрации Бжедуховского сельского поселения Белореченского района (Ушанева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bookmarkStart w:id="1" w:name="sub_1042"/>
      <w:r>
        <w:rPr>
          <w:sz w:val="28"/>
          <w:szCs w:val="28"/>
        </w:rPr>
        <w:t xml:space="preserve">5. Контроль за выполнением настоящего постановления </w:t>
      </w:r>
      <w:bookmarkStart w:id="2" w:name="sub_105"/>
      <w:bookmarkEnd w:id="1"/>
      <w:r>
        <w:rPr>
          <w:sz w:val="28"/>
          <w:szCs w:val="28"/>
        </w:rPr>
        <w:t xml:space="preserve">оставляю за собо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со дня его обнародования. </w:t>
      </w:r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 Бжедух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В.А. Схапце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текст Знак1"/>
    <w:qFormat/>
    <w:rPr>
      <w:rFonts w:ascii="Calibri" w:hAnsi="Calibri" w:cs="Calibri"/>
      <w:sz w:val="28"/>
      <w:szCs w:val="28"/>
    </w:rPr>
  </w:style>
  <w:style w:type="character" w:styleId="21">
    <w:name w:val="Основной текст 2 Знак1"/>
    <w:qFormat/>
    <w:rPr>
      <w:rFonts w:ascii="Calibri" w:hAnsi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32" w:hanging="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3:28:00Z</dcterms:created>
  <dc:creator>daemon</dc:creator>
  <dc:description/>
  <cp:keywords/>
  <dc:language>en-US</dc:language>
  <cp:lastModifiedBy>Ольга1</cp:lastModifiedBy>
  <cp:lastPrinted>2011-08-24T12:56:00Z</cp:lastPrinted>
  <dcterms:modified xsi:type="dcterms:W3CDTF">2018-11-21T13:17:00Z</dcterms:modified>
  <cp:revision>42</cp:revision>
  <dc:subject/>
  <dc:title>Об утверждении плана мероприятий, направленных на обеспечение посту-плений по налогам на имущество физических лиц и организаци</dc:title>
</cp:coreProperties>
</file>